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открытом </w:t>
      </w:r>
      <w:r>
        <w:rPr/>
        <w:t xml:space="preserve">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техническое обслуживание кондиционеров и систем вентиляции </w:t>
        <w:br/>
        <w:t>для нужд АО «Томскэнергосбыт»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3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апрел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апрел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573 333,3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: </w:t>
      </w:r>
      <w:r>
        <w:rPr/>
        <w:t xml:space="preserve">Техническое обслуживание кондиционеров и систем вентиляции для нужд </w:t>
        <w:br/>
        <w:t>АО «Томскэнергосбыт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(пять) заявок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240"/>
        <w:gridCol w:w="311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: Техническое обслуживание кондиционеров и систем вентиляци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1 – отклонен по рассмотрению первых частей заявок на участие в закуп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 xml:space="preserve">05.03.2020 </w:t>
            </w:r>
            <w:r>
              <w:rPr>
                <w:sz w:val="20"/>
                <w:szCs w:val="20"/>
                <w:u w:val="single"/>
              </w:rPr>
              <w:t>год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15:04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слицына Александр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34, Российская Федерация, г Томск, пер Промышленный, д 1/2 кв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0170795743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.03.2020 года 06:02:2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3 – отклонен по рассмотрению первых частей заявок на участие в закуп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6.03.2020 года 09:46:03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я соответствующим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ИП Кислицына Александра Геннадьевна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4.19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ИП Кислицына Александра Геннадьевна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2990850" cy="1352550"/>
                <wp:effectExtent l="0" t="0" r="0" b="0"/>
                <wp:docPr id="1" name="Рисунок 1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7" r="-1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0" cy="1352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47:00Z</dcterms:created>
  <dc:creator/>
  <dc:description/>
  <cp:keywords/>
  <dc:language>en-US</dc:language>
  <cp:lastModifiedBy/>
  <dcterms:modified xsi:type="dcterms:W3CDTF">2020-04-06T10:23:00Z</dcterms:modified>
  <cp:revision>1</cp:revision>
  <dc:subject/>
  <dc:title>Протокол вскрытия конвертов</dc:title>
</cp:coreProperties>
</file>